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9339629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56373024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